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29590" cy="65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АДМИНИСТРАЦИЯ СЕЛЬСКОГО ПОСЕЛЕНИЯ  «ТЕЛЬВИСОЧНЫЙ СЕЛЬСОВЕТ» ЗАПОЛЯРНОГО РАЙОНА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18 октября  2022 года № 13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sz w:val="26"/>
          <w:szCs w:val="26"/>
        </w:rPr>
        <w:t>Молодёжь Сельского поселения  «Тельвисочный сельсовет» Заполярного района                     Ненецкого автономного округа  н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2024- 2026 годы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 Администрация Сельского поселения «Тельвисочный сельсовет» Заполярного района Ненецкого автономного округа  ПОСТАНОВЛЯЕТ: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Муниципальную программу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Молодежь Сельского поселения «Тельвисочный сельсовет» Заполярного района Ненецкого автономного округа    на</w:t>
      </w:r>
      <w:r>
        <w:rPr>
          <w:bCs/>
          <w:sz w:val="26"/>
          <w:szCs w:val="26"/>
        </w:rPr>
        <w:t xml:space="preserve"> 2024- 2026 годы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2. Постановление от 08.12.2021 № 154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Молодёжь муниципального образования «Тельвисочный сельсовет»                     Ненецкого автономного округа  на</w:t>
      </w:r>
      <w:r>
        <w:rPr>
          <w:bCs/>
          <w:sz w:val="26"/>
          <w:szCs w:val="26"/>
        </w:rPr>
        <w:t xml:space="preserve"> 2022- 2024 годы» признать утратившим силу с 01.01.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Тельвисочный сельсовет»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Ненецкого автономного округа                                                                        Д.С.Якубович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к 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Сельского поселения «Тельвисочный сельсовет»  ЗР НА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 18.10.2023 № 136 г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  <w:t xml:space="preserve">программы Сельского поселения «Тельвисочный сельсовет» Заполярного района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Ненецкого автономного округ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bCs/>
        </w:rPr>
        <w:t>«</w:t>
      </w:r>
      <w:r>
        <w:rPr/>
        <w:t xml:space="preserve">Молодежь </w:t>
      </w:r>
      <w:r>
        <w:rPr>
          <w:color w:val="000000"/>
        </w:rPr>
        <w:t xml:space="preserve">Сельского поселения «Тельвисочный сельсовет» Заполярного района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Ненецкого автономного округа</w:t>
      </w:r>
      <w:r>
        <w:rPr/>
        <w:t xml:space="preserve"> на</w:t>
      </w:r>
      <w:r>
        <w:rPr>
          <w:bCs/>
        </w:rPr>
        <w:t xml:space="preserve"> 2024- 2026 годы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751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>
                <w:bCs/>
              </w:rPr>
              <w:t>«</w:t>
            </w:r>
            <w:r>
              <w:rPr/>
              <w:t xml:space="preserve">Молодежь </w:t>
            </w:r>
            <w:r>
              <w:rPr>
                <w:color w:val="000000"/>
              </w:rPr>
              <w:t>Сельского поселения «Тельвисочный сельсовет» Заполярного района  Ненецкого автономного округа</w:t>
            </w:r>
            <w:r>
              <w:rPr/>
              <w:t xml:space="preserve"> на</w:t>
            </w:r>
            <w:r>
              <w:rPr>
                <w:bCs/>
              </w:rPr>
              <w:t xml:space="preserve"> 2024- 2026 годы»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Администрация Сельского поселения «Тельвисочный сельсовет»ЗР НА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Администрация Сельского поселения «Тельвисочный сельсовет»ЗР НАО</w:t>
            </w:r>
          </w:p>
          <w:p>
            <w:pPr>
              <w:pStyle w:val="Normal"/>
              <w:autoSpaceDE w:val="false"/>
              <w:rPr/>
            </w:pPr>
            <w:r>
              <w:rPr/>
              <w:t>- ГБКУ НАО «Тельвисочный СКЦ «Престиж»»</w:t>
            </w:r>
          </w:p>
          <w:p>
            <w:pPr>
              <w:pStyle w:val="Normal"/>
              <w:autoSpaceDE w:val="false"/>
              <w:rPr/>
            </w:pPr>
            <w:r>
              <w:rPr/>
              <w:t>- образовательные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- общественные организац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Воспитание гражданственности, патриотизма, любви к Родине и людям, ее защищающи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Повышение престижа военной службы, формирование у юношей позитивной мотивации к службе в рядах 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Поддержка молодежных лидеров, одаренных и разносторонне развитых школьников, поддержка талантливой молодеж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Становление и укрепление семейных традиций, поддержка молодой семь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Организация взаимодействия с образовательными учреждениями села, поощрение, моральное стимулирование </w:t>
            </w:r>
            <w:r>
              <w:rPr>
                <w:spacing w:val="-1"/>
              </w:rPr>
              <w:t>школьни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1"/>
              </w:rPr>
              <w:t xml:space="preserve">6. </w:t>
            </w:r>
            <w:r>
              <w:rPr/>
              <w:t>Привлечение к участию молодежи и учреждений культуры, расположенных на территории поселения к участию в праздничных мероприятиях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один этап: 2024-2026 годы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ы бюджетных ассигнований муниципальной программы  (в разбивке по источникам финансирования) 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Тельвисочный сельсовет» ЗР НАО.</w:t>
            </w:r>
          </w:p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могут подлежать ежегодной корректировке на основе анализа полученных результатов и реальных возможностей бюджета.</w:t>
            </w:r>
          </w:p>
          <w:p>
            <w:pPr>
              <w:pStyle w:val="Normal"/>
              <w:ind w:left="3540" w:hanging="354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Характеристика текущего состояния </w:t>
      </w:r>
      <w:r>
        <w:rPr>
          <w:b/>
          <w:bCs/>
        </w:rPr>
        <w:t>молодежной политики и патриотическое воспитание</w:t>
      </w:r>
      <w:r>
        <w:rPr>
          <w:b/>
        </w:rPr>
        <w:t xml:space="preserve"> в  Сельском поселении «Тельвисочный сельсовет» ЗР НАО.</w:t>
      </w:r>
    </w:p>
    <w:p>
      <w:pPr>
        <w:pStyle w:val="Formattext"/>
        <w:spacing w:lineRule="atLeast" w:line="23" w:before="0" w:after="0"/>
        <w:ind w:firstLine="709"/>
        <w:contextualSpacing/>
        <w:jc w:val="both"/>
        <w:rPr/>
      </w:pPr>
      <w:r>
        <w:rPr/>
        <w:t>По состоянию на 01 января 2022 года численность населения Сельского поселения «Тельвисочный сельсовет» Заполярного района Ненецкого автономного округа составила  846 человека, из них детей и молодежи до 35 лет  – 364 человек или  43 % от общей численности населения сельского посел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ое и последовательное осуществление работы с молодежью является одним из факторов устойчивого развития  муниципального образования. Оно представляет собой систему приоритетов и мер, направленных на создание возможностей для успешной социализации и эффективной самореализации молодежи, развития ее потенциала в интересах муниципального образования. Осуществление работы с молодежью выступает инструментом социально-экономического и культурного развития муниципального образова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дачами, поставленными перед органом местного самоуправления Федеральным законом от 06.10.2003 № 131-ФЗ «Об общих принципах организации местного самоуправления в Российской Федерации», Президентом Российской Федерации, Правительством Российской Федерации в части ведения работы с молодежью, опираясь на методические рекомендации Министерства образования и науки Российской Федерации, муниципальное образование при организации работы с молодежью должно направить свою деятельность на создание необходимых правовых, социально-экономических, социокультурных условий для физического, психологического, духовного, социального, эмоционального, познавательного и культурного развития молодежи и реальное обеспечение основных гарантий прав молодых граждан, а также на вовлечение молодых граждан в социальную практику и информирование о потенциальных возможностях развития в поселении, развитие созидательной активности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Сложившаяся на сегодня ситуация в сфере развития- молодого поколения неоднозначна. С одной стороны, современную российскую молодежь отличает самостоятельность,  практичность и мобильность, ответственность за свою судьбу, повышенная заинтересованность в  получении качественного образования и профессиональной подготовки, влияющей на дальнейшее трудоустройство и карьеру. С другой стороны, молодым людям присущ низкий уровень интереса и участия в событиях политической, экономической и культурной жизни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Для повышения эффективности реализации молодежной политики в поселении, создания условий и возможностей для успешной самореализации молодежи, ее вовлечения в социально– экономическую, политическую и культурную жизнь общества необходима системность и планомерность в проведении мероприятий с молодежью.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Это может быть обеспеченно посредством реализации муниципальной программы. 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  призвана скоординировать действия органа местного самоуправления, общественных объединений, учреждений, ведомств в осуществлении работы с молодежью на территории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Молодежь Сельского поселения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«Тельвисочный сельсовет»  ЗР НАО на 2024 – 2026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целевых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«</w:t>
      </w:r>
      <w:r>
        <w:rPr/>
        <w:t>Молодежь Сельского поселения «Тельвисочный сельсовет» Заполярного района Ненецкого автономного округа    на</w:t>
      </w:r>
      <w:r>
        <w:rPr>
          <w:bCs/>
        </w:rPr>
        <w:t xml:space="preserve"> 2024- 2026 год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13"/>
        <w:gridCol w:w="2313"/>
        <w:gridCol w:w="868"/>
        <w:gridCol w:w="1735"/>
        <w:gridCol w:w="1301"/>
        <w:gridCol w:w="1012"/>
        <w:gridCol w:w="1301"/>
      </w:tblGrid>
      <w:tr>
        <w:trPr>
          <w:trHeight w:val="478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и, направленные на достижение цели 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индикатора (показателя) 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ое значение индикатора в год, предшествующий началу реализации муниципальной программы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ланируемое значение индикатора (показателя) по годам реализации муниципальной программы</w:t>
            </w:r>
          </w:p>
        </w:tc>
      </w:tr>
      <w:tr>
        <w:trPr>
          <w:trHeight w:val="359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86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оржественной встречи юношей, демобилизованных из рядов РА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участия юношей, участвующих в торжественной встрече из 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689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оржественных проводов юношей, призванных в ряды РА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участия юношей, участвующих в торжественных проводах в ряды 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1206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я (поощрения)  молодежи за участие в мероприятиях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участия молодежи 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854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оржественного поздравления молодых семей с рождением ребенка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молодых семей, участвующих в чествовании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86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 выпускников на последнем звонке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школьников, участвующих в поздравлениях выпускников на последнем звонке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1033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 первоклассников с первым школьным звонком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школьников, участвующих в поздравление первоклассников с первым школьным звонком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Молодежь Сельского поселения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«Тельвисочный сельсовет»  ЗР НАО на 2024 – 2026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 xml:space="preserve">мероприятий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985"/>
        <w:gridCol w:w="708"/>
        <w:gridCol w:w="709"/>
        <w:gridCol w:w="709"/>
        <w:gridCol w:w="709"/>
        <w:gridCol w:w="708"/>
        <w:gridCol w:w="709"/>
      </w:tblGrid>
      <w:tr>
        <w:trPr>
          <w:trHeight w:val="30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финансирования (тыс. руб.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 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 год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оржественная встреча ребят демобилизованных из рядов российской армии</w:t>
            </w:r>
            <w:r>
              <w:rPr>
                <w:sz w:val="22"/>
                <w:szCs w:val="22"/>
              </w:rPr>
              <w:t xml:space="preserve"> «На родной сторонке» (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амятные подарки, фотограф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оржественные проводы ребят в ряды Российской Армии «Вы служите – мы вас подождем» (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амятные подарки, фотограф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дравления (поощрения)  молодежи за участие в мероприятиях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здник рождения ребенка «Здравствуй, малыш!»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оржественное поздравление молодых семей с  рождением ребенка  (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дарки, воздушные шары, фотограф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ледний школьный звонок»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дравление выпускников  на последнем школьном звон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амятные подарки, цве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наний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здравление первоклашек 1 первым школьным звонко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подарочные наборы, цвет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Молодежь Сельского поселения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«Тельвисочный сельсовет»  ЗР НАО на 2024 – 2026 годы»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сурсное обеспечение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Молодежь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>«Тельвисочный сельсовет» ЗР НАО  на</w:t>
      </w:r>
      <w:r>
        <w:rPr>
          <w:bCs/>
          <w:sz w:val="22"/>
          <w:szCs w:val="22"/>
        </w:rPr>
        <w:t xml:space="preserve"> 2024- 2026 годы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2126"/>
        <w:gridCol w:w="992"/>
        <w:gridCol w:w="1418"/>
        <w:gridCol w:w="1559"/>
        <w:gridCol w:w="255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рограмм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, тыс. рублей</w:t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й год реализации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ой год реализации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дующие го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b/>
      <w:bCs/>
      <w:sz w:val="36"/>
      <w:szCs w:val="24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b/>
      <w:bCs/>
      <w:sz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3:13:00Z</dcterms:created>
  <dc:creator>User</dc:creator>
  <dc:description/>
  <cp:keywords/>
  <dc:language>en-US</dc:language>
  <cp:lastModifiedBy>Пользователь</cp:lastModifiedBy>
  <cp:lastPrinted>2023-10-18T11:17:00Z</cp:lastPrinted>
  <dcterms:modified xsi:type="dcterms:W3CDTF">2023-10-18T08:17:00Z</dcterms:modified>
  <cp:revision>83</cp:revision>
  <dc:subject/>
  <dc:title>УТВЕРЖДЕНО</dc:title>
</cp:coreProperties>
</file>